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Georgia" w:hAnsi="Georgia" w:eastAsia="Georgia" w:cs="Georgi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6615</wp:posOffset>
            </wp:positionH>
            <wp:positionV relativeFrom="paragraph">
              <wp:posOffset>-449580</wp:posOffset>
            </wp:positionV>
            <wp:extent cx="534670" cy="842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420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7565</wp:posOffset>
                </wp:positionH>
                <wp:positionV relativeFrom="paragraph">
                  <wp:posOffset>-625475</wp:posOffset>
                </wp:positionV>
                <wp:extent cx="54864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5pt;margin-top:-49.25pt;width:43.15pt;height:2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9005</wp:posOffset>
                </wp:positionH>
                <wp:positionV relativeFrom="paragraph">
                  <wp:posOffset>-442595</wp:posOffset>
                </wp:positionV>
                <wp:extent cx="27432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-34.8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9005</wp:posOffset>
                </wp:positionH>
                <wp:positionV relativeFrom="paragraph">
                  <wp:posOffset>-442595</wp:posOffset>
                </wp:positionV>
                <wp:extent cx="36576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-34.85pt;width:28.7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Georgia" w:cs="Georgia" w:ascii="Georgia" w:hAnsi="Georgia"/>
          <w:sz w:val="22"/>
          <w:szCs w:val="22"/>
        </w:rPr>
        <w:t xml:space="preserve">       </w:t>
      </w:r>
    </w:p>
    <w:p>
      <w:pPr>
        <w:pStyle w:val="Heading2"/>
        <w:rPr/>
      </w:pPr>
      <w:r>
        <w:rPr>
          <w:rFonts w:eastAsia="Georgia" w:cs="Georgia" w:ascii="Georgia" w:hAnsi="Georgia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BČINA HAJDI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          ŽUPA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Zg. Hajdina 44/a, 2288 HAJDI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Številka:  039-31/2025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Datum:   19. 11. 2025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BČINSKEMU SVETU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OBČINE HAJDIN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912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SLOV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TextBody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redlog Sklepa o sofinanciranju mesečnih in letnih vozovnic za dijake in študen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RADIVO PRIPRAVILA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Občinska uprava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POROČEVALEC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Damijan Cebek, predsednik Odbora za javne finance in Hilda Bedrač, predsednica Odbora za negospodarske dejavnos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EDLOG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TextBody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bčinski svet Občine Hajdina obravnava in sprejme predlog Sklepa o sofinanciranju mesečnih in letnih vozovnic za dijake in študen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ILOGA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klep</w:t>
            </w:r>
          </w:p>
        </w:tc>
      </w:tr>
    </w:tbl>
    <w:p>
      <w:pPr>
        <w:pStyle w:val="Heading1"/>
        <w:ind w:left="5664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ind w:left="5664" w:firstLine="708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Župan Občine Hajdin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 xml:space="preserve">                Mag. Stanislav Glažar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i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788" w:hanging="0"/>
        <w:rPr/>
      </w:pPr>
      <w:r>
        <w:rPr>
          <w:i/>
          <w:szCs w:val="24"/>
        </w:rPr>
        <w:t xml:space="preserve">     </w:t>
      </w:r>
      <w:r>
        <w:rPr>
          <w:i/>
          <w:szCs w:val="24"/>
        </w:rPr>
        <w:t>predlog</w:t>
      </w:r>
    </w:p>
    <w:p>
      <w:pPr>
        <w:pStyle w:val="TextBody"/>
        <w:rPr/>
      </w:pPr>
      <w:r>
        <w:rPr>
          <w:i/>
          <w:szCs w:val="24"/>
        </w:rPr>
        <w:t>Na podlagi 16. člena  Statuta  Občine Hajdina (Uradni list RS, št. 63/07, Uradno glasilo slovenskih občin, št. 22/10) je Občinski  svet  Občine Hajdina  na  svoji _______redni  seji,  dne ___. ___. 2025  sprejel naslednji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  K  L  E  P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 sofinanciranju mesečnih in letnih vozovnic za dijake in študent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člen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činski svet Občine Hajdina soglaša, da se sofinancirajo cene mesečnih in letnih vozovnic, za dijake in študente iz Občine Hajdina, v višini 10,00 EUR z DDV mesečno, oz. 100,00 EUR z DDV letno na dijaka oz. študen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člen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Z dnem veljavnosti tega sklepa, preneha veljati Sklep o sofinanciranju mesečnih vozovnic, številka 039-56/2024, z dne 4. 12. 2024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3. člen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  sklep začne veljati naslednji dan po sprejetju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Številka:  039-31/2025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Datum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Župan Občine Hajdina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 xml:space="preserve">   </w:t>
        <w:tab/>
        <w:t xml:space="preserve">    mag. Stanislav GLAŽA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10" w:hanging="51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2A3F9E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avadensplet">
    <w:name w:val="Navaden (splet)"/>
    <w:basedOn w:val="Normal"/>
    <w:qFormat/>
    <w:pPr>
      <w:spacing w:before="0" w:after="240"/>
      <w:textAlignment w:val="top"/>
    </w:pPr>
    <w:rPr>
      <w:sz w:val="24"/>
      <w:szCs w:val="24"/>
    </w:rPr>
  </w:style>
  <w:style w:type="paragraph" w:styleId="CharChar">
    <w:name w:val=" Char Char"/>
    <w:basedOn w:val="Normal"/>
    <w:qFormat/>
    <w:pPr/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20:00Z</dcterms:created>
  <dc:creator>Občina Hajdina</dc:creator>
  <dc:description/>
  <cp:keywords/>
  <dc:language>en-US</dc:language>
  <cp:lastModifiedBy>Karolina Kaisersberger</cp:lastModifiedBy>
  <cp:lastPrinted>2014-12-18T14:27:00Z</cp:lastPrinted>
  <dcterms:modified xsi:type="dcterms:W3CDTF">2025-11-13T07:46:00Z</dcterms:modified>
  <cp:revision>17</cp:revision>
  <dc:subject/>
  <dc:title>       </dc:title>
</cp:coreProperties>
</file>